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Marco Casarano</w:t>
      </w:r>
    </w:p>
    <w:p>
      <w:pPr>
        <w:pStyle w:val="Normal"/>
        <w:rPr/>
      </w:pPr>
      <w:r>
        <w:rPr/>
        <w:t>Date: 3/29/2012</w:t>
      </w:r>
    </w:p>
    <w:p>
      <w:pPr>
        <w:pStyle w:val="Normal"/>
        <w:rPr/>
      </w:pPr>
      <w:r>
        <w:rPr/>
        <w:t>Article Number: two</w:t>
      </w:r>
    </w:p>
    <w:p>
      <w:pPr>
        <w:pStyle w:val="Normal"/>
        <w:rPr/>
      </w:pPr>
      <w:r>
        <w:rPr/>
        <w:t>Course CMP 230</w:t>
      </w:r>
    </w:p>
    <w:p>
      <w:pPr>
        <w:pStyle w:val="Normal"/>
        <w:rPr/>
      </w:pPr>
      <w:r>
        <w:rPr/>
        <w:t>Professor V. Harris M.ED.</w:t>
      </w:r>
    </w:p>
    <w:p>
      <w:pPr>
        <w:pStyle w:val="Normal"/>
        <w:rPr/>
      </w:pPr>
      <w:r>
        <w:rPr/>
        <w:t xml:space="preserve">Article URL: </w:t>
      </w:r>
      <w:r>
        <w:fldChar w:fldCharType="begin"/>
      </w:r>
      <w:r>
        <w:rPr>
          <w:rStyle w:val="InternetLink"/>
        </w:rPr>
        <w:instrText xml:space="preserve"> HYPERLINK "http://www.bostonherald.com/news/regional/view.bg?&amp;articleid=1061121237&amp;format=&amp;page=1&amp;listingType=Loc" \l "articleFull"</w:instrText>
      </w:r>
      <w:r>
        <w:rPr>
          <w:rStyle w:val="InternetLink"/>
        </w:rPr>
        <w:fldChar w:fldCharType="separate"/>
      </w:r>
      <w:r>
        <w:rPr>
          <w:rStyle w:val="InternetLink"/>
        </w:rPr>
        <w:t>http://www.bostonherald.com/news/regional/view.bg?&amp;articleid=1061121237&amp;format=&amp;page=1&amp;listingType=Loc#articleFull</w:t>
      </w:r>
      <w:r>
        <w:rPr>
          <w:rStyle w:val="InternetLink"/>
        </w:rPr>
        <w:fldChar w:fldCharType="end"/>
      </w:r>
    </w:p>
    <w:p>
      <w:pPr>
        <w:pStyle w:val="Normal"/>
        <w:rPr/>
      </w:pPr>
      <w:r>
        <w:rPr/>
      </w:r>
    </w:p>
    <w:p>
      <w:pPr>
        <w:pStyle w:val="Normal"/>
        <w:rPr/>
      </w:pPr>
      <w:r>
        <w:rPr/>
        <w:t xml:space="preserve">Article Summary: </w:t>
      </w:r>
      <w:r>
        <w:rPr>
          <w:i/>
        </w:rPr>
        <w:t>Defense of Marriage Act heads to appeals court in Mass.</w:t>
      </w:r>
    </w:p>
    <w:p>
      <w:pPr>
        <w:pStyle w:val="Normal"/>
        <w:rPr/>
      </w:pPr>
      <w:r>
        <w:rPr/>
      </w:r>
    </w:p>
    <w:p>
      <w:pPr>
        <w:pStyle w:val="Normal"/>
        <w:spacing w:lineRule="auto" w:line="480"/>
        <w:rPr/>
      </w:pPr>
      <w:r>
        <w:rPr/>
        <w:tab/>
        <w:t xml:space="preserve">This article is about the inequality that married gay people face, as they cannot receive the same federal benefits that heterosexual married couples enjoy. Such benefits include filing joint federal tax returns and spousal benefits for social security. The reason for this disparity between the groups is due to a law passed in 1996 by Congress, known as the federal defense of Marriage Act (DOMA). As an example of how this affects real people, the article introduces two gay women that have been together for almost 30 years, married seven and are losing approximately $4,600.00 per year because of DOMA </w:t>
      </w:r>
    </w:p>
    <w:p>
      <w:pPr>
        <w:pStyle w:val="Normal"/>
        <w:spacing w:lineRule="auto" w:line="480"/>
        <w:ind w:firstLine="720"/>
        <w:rPr/>
      </w:pPr>
      <w:r>
        <w:rPr/>
        <w:t xml:space="preserve">  </w:t>
      </w:r>
      <w:r>
        <w:rPr/>
        <w:tab/>
        <w:t xml:space="preserve">The reason that DOMA is responsible for this inequality between gay and heterosexual couples is that it defines marriage as a union between a man and a woman. This disparity has driven Martha Coakley, the Massachusetts Attorney General, and the Gay &amp; Lesbian Advocates &amp; Defenders (GLAD) to sue because they believe that the federal Marriage Act is unconstitutional. Coakley contends that since States are responsible for distributing federal benefits, DOMA impedes a state’s ability to create its own marriage laws. Her argument is that this conflict of benefits requires the state to operate on two levels, one for the state and one for the federal government, which she argues forces a state to treat gay couples differently from heterosexual couples. </w:t>
      </w:r>
    </w:p>
    <w:p>
      <w:pPr>
        <w:pStyle w:val="Normal"/>
        <w:spacing w:lineRule="auto" w:line="480"/>
        <w:rPr/>
      </w:pPr>
      <w:r>
        <w:rPr/>
      </w:r>
    </w:p>
    <w:p>
      <w:pPr>
        <w:pStyle w:val="Normal"/>
        <w:spacing w:lineRule="auto" w:line="480"/>
        <w:ind w:firstLine="720"/>
        <w:rPr/>
      </w:pPr>
      <w:r>
        <w:rPr/>
        <w:t>According to the Associated Press article (2012), federal Judge Tauro agreed with Coakley and GLAD. The Judge ruled that it was unconstitutional because it “violates the equal protection clause of the U.S. constitution” (¶ 12). However, a bipartisan congressional group is appealing the ruling. According to the article, the legal brief states that this group is arguing that Congress has an interest in defining marriage. The argument is that Judge Tauro’s ruling takes this ability away from Congress and forces them to rely on the definition provided by different states, which leads to multiple definitions of marriage. The appeal seems to imply that without a lack of a single definition Congress will have a difficult time appropriating funds.</w:t>
      </w:r>
    </w:p>
    <w:p>
      <w:pPr>
        <w:pStyle w:val="Normal"/>
        <w:spacing w:lineRule="auto" w:line="480"/>
        <w:rPr/>
      </w:pPr>
      <w:r>
        <w:rPr/>
        <w:t>Reflection:</w:t>
      </w:r>
    </w:p>
    <w:p>
      <w:pPr>
        <w:pStyle w:val="Normal"/>
        <w:spacing w:lineRule="auto" w:line="480"/>
        <w:ind w:firstLine="720"/>
        <w:rPr/>
      </w:pPr>
      <w:r>
        <w:rPr/>
        <w:t>I was shocked reading that gay and lesbian marriage is still an issue. It is 2012 and with all of our sophistication, we cannot seem to move passed gay marriage. I do understand that not everyone is comfortable with the idea of same sex marriage for many different reasons some are religious belief and others are generational or cultural beliefs. However, to these people, I would suggest that they do not marry a member of the same sex.</w:t>
      </w:r>
    </w:p>
    <w:p>
      <w:pPr>
        <w:pStyle w:val="Normal"/>
        <w:spacing w:lineRule="auto" w:line="480"/>
        <w:rPr/>
      </w:pPr>
      <w:r>
        <w:rPr/>
        <w:tab/>
        <w:t xml:space="preserve">I feel that the human rights movement that we spent the past 50 years fighting is about allowing people to live the life that they want. This is of course assuming that it does not hurt anyone. I am not sure why people feel that it is okay to dispute that gay men and women should enjoy this basic right, and I am especially concerned that the federal government is perpetuating this behavior by keeping this law enacted. I believe it is our government’s duty to treat everyone equally and fairly, and I feel that DOMA goes directly against this belief. </w:t>
      </w:r>
    </w:p>
    <w:p>
      <w:pPr>
        <w:pStyle w:val="Normal"/>
        <w:spacing w:lineRule="auto" w:line="480"/>
        <w:rPr/>
      </w:pPr>
      <w:r>
        <w:rPr/>
        <w:tab/>
        <w:t>I understand that there may be religious organizations and cultures that preclude gay and lesbians on the grounds of their beliefs. However, we separated church and state a long time ago. Additionally, our society has long treated marriage on two levels. When people get married in a church, the priest or deacon is empowered by the state to bind them into the legal part of the marriage, so we really have a legal and religious wedding.</w:t>
      </w:r>
    </w:p>
    <w:p>
      <w:pPr>
        <w:pStyle w:val="Normal"/>
        <w:spacing w:lineRule="auto" w:line="480"/>
        <w:ind w:firstLine="720"/>
        <w:rPr/>
      </w:pPr>
      <w:r>
        <w:rPr/>
        <w:t>I feel that the federal government must recognize this legal marriage or contract and hold it to the same civil rights standards as all of our legal agreements. As such, if a state recognizes same sex marriage (and it should go without stating that I believe all states should) then the government should honor all of the applicable benefits. I cannot believe that gay and lesbian rights are still an issue given all of the human rights changes our society has made over the past 50 years. I only hope that by the time my youngest is grown, our politicians and society can be more focused on making the world a better place than on trying to find ways of labeling and isolating peop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9:21:00Z</dcterms:created>
  <dc:creator>mcasarano</dc:creator>
  <dc:description/>
  <dc:language>en-US</dc:language>
  <cp:lastModifiedBy>Mickey</cp:lastModifiedBy>
  <dcterms:modified xsi:type="dcterms:W3CDTF">2012-04-01T19:21:00Z</dcterms:modified>
  <cp:revision>2</cp:revision>
  <dc:subject/>
  <dc:title>Name: Marco Casarano</dc:title>
</cp:coreProperties>
</file>